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k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Nazar Annagurb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bookmarkStart w:id="0" w:name="OLE_LINK3"/>
      <w:bookmarkStart w:id="1" w:name="OLE_LINK1"/>
    </w:p>
    <w:p>
      <w:pPr>
        <w:pStyle w:val="Normal"/>
        <w:rPr/>
      </w:pPr>
      <w:r>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fEK4v268xVeXs78cGVezQv1mLT83IjBrrzzByYFhMgzRpWitwL5XpmzkZaaNXI6cW0c9QG
3oNNPI+d8r2ObetFRlhxgdBeusNuJIi8ZwiDPFeiJ/2fHVnE04eyRX0UF8C6JWHlKsYLmeFk
DojSIg4cmMtj8hmQZ+Bd7MeM4CK5/ZJf/beZsczlEV8gCdLBYW8sGt/T6brGO7+pxjT1jHaE
Vj1jEwlOSlhuGAFyQU</vt:lpwstr>
  </property>
  <property fmtid="{D5CDD505-2E9C-101B-9397-08002B2CF9AE}" pid="3" name="_2015_ms_pID_7253431">
    <vt:lpwstr>X/y+Wtj/BVPOADlPmpnz4d/kbMwzf0f4x9ufHUABj6LbLPu35p34MR
lXEIN3qC0xRnVtlOeCw+uSZ1iv4b4I/hOS9IER05UuwAs/64JQ4miKghIy00EfImrwqUEm8f
I11Rk0bAltSrXcM9r9nOfsKTl27uwVwPVMS+ns3jDbKvY7c4TEE0EK8PZuHkWgJiOmPV/dHo
aIYCHRNY0Bh99PBQa4NXhW0dJhzwtZlgEtFE</vt:lpwstr>
  </property>
  <property fmtid="{D5CDD505-2E9C-101B-9397-08002B2CF9AE}" pid="4" name="_2015_ms_pID_7253431_00">
    <vt:lpwstr>_2015_ms_pID_7253431</vt:lpwstr>
  </property>
  <property fmtid="{D5CDD505-2E9C-101B-9397-08002B2CF9AE}" pid="5" name="_2015_ms_pID_7253432">
    <vt:lpwstr>oU42YrRXO26HJ7C15IoBBXbPOM5PY3cVsl+i
ULDLDfdfvfSEW4PM3EP7p7TkYPgvcz8N9NZ2uwUXMoLJMtPnL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8</vt:lpwstr>
  </property>
</Properties>
</file>